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бразец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 xml:space="preserve">Приложение № 5 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договору № __________ от «____»_____2017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____________ </w:t>
        <w:tab/>
        <w:tab/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одпись                                             Ф.И.О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____»     ____ __________</w:t>
      </w:r>
      <w:r>
        <w:rPr>
          <w:sz w:val="28"/>
        </w:rPr>
        <w:t>20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ходного контроля запорной арматуры и предохранительных клапан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6"/>
          <w:szCs w:val="26"/>
        </w:rPr>
        <w:t>1.Завод изготовитель: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2.Наименование арматуры: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Исполнение, монтажный размер (Ру,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у,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):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Количество: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5.Заводской номер: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Соответствие паспортам и сертификатам: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Результаты ревизии: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8.Осмотр деталей, описание выявленных дефектов: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Результаты ГИ: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Выводы: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Перечень прилагаемых документов: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                           ________________           </w:t>
        <w:tab/>
        <w:t>_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sz w:val="22"/>
          <w:szCs w:val="22"/>
        </w:rPr>
        <w:t>подпись</w:t>
        <w:tab/>
        <w:tab/>
        <w:tab/>
        <w:t>расшифровка подписи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>Инженер БТН</w:t>
        <w:tab/>
        <w:tab/>
        <w:t xml:space="preserve">  ________________</w:t>
        <w:tab/>
        <w:tab/>
        <w:t>_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sz w:val="22"/>
          <w:szCs w:val="22"/>
        </w:rPr>
        <w:t>подпись</w:t>
        <w:tab/>
        <w:tab/>
        <w:tab/>
        <w:t>расшифровка подписи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>Мастер</w:t>
        <w:tab/>
        <w:tab/>
        <w:tab/>
        <w:t xml:space="preserve">  ________________</w:t>
        <w:tab/>
        <w:tab/>
        <w:t>______________________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sz w:val="22"/>
          <w:szCs w:val="22"/>
        </w:rPr>
        <w:t>подпись</w:t>
        <w:tab/>
        <w:tab/>
        <w:tab/>
        <w:t>расшифровка подписи</w:t>
      </w:r>
    </w:p>
    <w:sectPr>
      <w:headerReference w:type="default" r:id="rId2"/>
      <w:type w:val="nextPage"/>
      <w:pgSz w:w="11906" w:h="16838"/>
      <w:pgMar w:left="992" w:right="1418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1:00Z</dcterms:created>
  <dc:creator>USER</dc:creator>
  <dc:description/>
  <dc:language>en-US</dc:language>
  <cp:lastModifiedBy>Кузнецова Нина Александровна</cp:lastModifiedBy>
  <cp:lastPrinted>2017-05-16T09:53:00Z</cp:lastPrinted>
  <dcterms:modified xsi:type="dcterms:W3CDTF">2017-05-16T07:53:00Z</dcterms:modified>
  <cp:revision>3</cp:revision>
  <dc:subject/>
  <dc:title>АКТ НА РЕМОНТ И ИСПЫТАНИЕ АРМАТУРЫ УСТАНОВКИ С-300 КМ-2</dc:title>
</cp:coreProperties>
</file>